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>Solutions                                                                                        NIVEAU 3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93, page 105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Est-ce que vous avez déjà tous les livres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Est-ce que tu connais tous ses copains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Est-ce que vous aimez votre salle de classe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Est-ce qu’il y a des élèves de l’année dernière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Est-ce que tu commences tous les jours à la mêm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eure ?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Es-tu content de revoir tes camarades ? 2) A-t-e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es mêmes professeurs ? 3) Y a-t-il une cantine da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on lycée ? 4) Portez-vous un uniforme ? 5) Da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elle classe est-il, ton copain ?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/>
      </w:pPr>
      <w:r>
        <w:rPr>
          <w:lang w:val="fr-FR"/>
        </w:rPr>
        <w:t>1) Est-ce que / avec ta sœur 2) Est-ce qu’ / dans t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lasse 3) t / l’école 4) toi, est-ce que tu aimes / t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imes / aimes-tu l’école 5) vous à midi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94, page 106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i 2) quelle 3) quelles 4) quels 5) quel 6) qu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7) Quell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ombien de 2) Pourquoi 3) Quand 4) Où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Comment 6) Qui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opositions :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i (est-ce qui) efface le tableau ? / Quand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fface-t-on le tableau ? 2) Où est la corbeille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pier ? 3) Quels dessins est-ce qu’il faut faire ?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mbien de dessins il faut faire ? 4) Quand est-c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e la cloche sonne ? 5) Combien d’élèves so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bsents / Quels élèves sont absents ? 6) Où faut-il</w:t>
      </w:r>
    </w:p>
    <w:p>
      <w:pPr>
        <w:pStyle w:val="Normal"/>
        <w:autoSpaceDE w:val="false"/>
        <w:rPr/>
      </w:pPr>
      <w:r>
        <w:rPr>
          <w:lang w:val="fr-FR"/>
        </w:rPr>
        <w:t>coller cette affiche ? 7) Qui récite la poésie ? / Quand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st-ce qu’on récite la poésie ? 8) Où sont 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oilettes ?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95, page 107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n dessine 2) On pose 3) On répète 4) On l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On rigole 6) On jou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n joue 2) On répète 3) On corrige 4) On chant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On récite 6) On mime 7) On danse 8) O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émoris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nt 2) On 3) On 4) ont 5) On 6) on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n est / on n’est pas / On prend / on rentre / On a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n préfère / on fai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96, page 108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pinions positives : 2, 3, 4, 8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pinions négatives : 1, 5, 6, 7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e qui m’agace, ce sont les gens qui arriv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oujours en retard. 2) Ça ne me gêne pas du tout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es gens qui passent des heures à rêver. ou Les gens</w:t>
      </w:r>
    </w:p>
    <w:p>
      <w:pPr>
        <w:pStyle w:val="Normal"/>
        <w:autoSpaceDE w:val="false"/>
        <w:rPr/>
      </w:pPr>
      <w:r>
        <w:rPr>
          <w:lang w:val="fr-FR"/>
        </w:rPr>
        <w:t>qui passent des heures à rêver, ça ne me gêne pas d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out. 3) Je ne supporte pas les gens qui pens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voir toujours raison. 4) J’ai horreur des gens qu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rachent par terre. 5) Ce qui me fascine, ce sont 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gens qui ont beaucoup d’imagination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ça me rend 2) trouve ça / pense que c’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horreur du 4) ça m’est 5) ne me gên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opositions :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- Je ne suis totalement contre : je ne supporte pa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’être habillé comme les autres. C’est démodé e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aid, un uniforme !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- Je trouve que c’est une bonne idée car on ne vo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lus les différences sociales entre les élèves. 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lus, pour ceux qui n’aiment pas le mode, c’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atique !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97, page 109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c / 2d / 3f / 4b / 5a / 6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Non, je ne prends pas les feutres rouge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Oui, ils savent faire des graffitis. 3) Oui,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ouvons choisir un slogan. 4) Non, vous n’ouvr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s cette boîte. 5) Oui, vous pouvez donner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otre avi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finissons / partons 2) sortent / obéiss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réussissez / pouvez 4) ouvre / prend 5) viennent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ettent 6) prennent / saven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réussissent 2) rougissons 3) Savent 4) sort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offr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98, page 110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ontente 2) sarcastique 3) fatiguée 4) seu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méchante 6) dure 7) riche 8) indifférent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9) désorientée 10) désolé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erte / bleue 2) jaune / noire 3) grise / ros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rouge / grise 5) noire / bleues 6) marron / orang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Elle est riche et célèbre. 2) Elle est simple e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éservée. 3) Elle est fatiguée : elle est insupportabl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Elle est jeune et libre. 5) Elle est méchante e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arcastiqu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eule 2) bavarde 3) grande 4) brune 5) sociab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rich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99, page 111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alheureux 2) sportive 3) blanche 4) expressiv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naturelle 6) cruel 7) beau 8) rousse 9) franch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0) moqueuse 11) amoureux 12) pensiv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3) menteuse 14) inquie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hanceuse 2) agressif 3) nouvelle 4) amoureus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franch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portive / franche / naturelle / grande / rouss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curieuse 3) imaginative 4) ordonné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mpréhensiv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00, page 11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ce 1</w:t>
      </w:r>
    </w:p>
    <w:p>
      <w:pPr>
        <w:pStyle w:val="Normal"/>
        <w:autoSpaceDE w:val="false"/>
        <w:rPr/>
      </w:pPr>
      <w:r>
        <w:rPr/>
        <w:t>1f / 2c / 3e / 4b / 5a / 6d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incères 2) responsable 3) audacieux 4) réservé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désagréables 6) gai 7) égoïst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alités : 2, 3, 4, 9, 10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éfauts : 1, 5, 6, 7, 8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gai ou content 2) optimiste 3) méchant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menteur ou hypocrite 5) malheureux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malhonnêt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01, page 113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Nous nous sommes promenées au jardin public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Elles sont venues en autocar. 3) Il est parti a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inéma. 4) Elle a écouté les CD. 5) Ils se sont baigné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ans la piscin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nt 2) ai 3) ont / sont 4) ont / ont 5) sont / on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i / suis / ai 2) ai / suis 3) suis / ai 4) suis / 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a / êt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est descendu 2) est partie 3) ai apporté 4) avez v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ont terminé 6) a aimé 7) avons couru 8) as eu 9) 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ntendu 10) a fait</w:t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02, page 114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n parle de Mme Leroy. 2) Elle a entendu un bru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ans son armoire. 3) Elle était dans son lit. 4) Elle 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u peur parce qu’elle a entendu quelqu’un rire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’intérieur de son armoire. 5) Les rires se sont arrêtés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t elle a pensé à un vieux jouet de sa petite-fi lle, u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onstre qui rit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éparait / a / a / a / est / est / est / a / avez / avez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a scène se passe au cours d’une soirée chez d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mis. 2) Le personnage principal est une dam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Elle raconte l’histoire d’une célébrité. 4) Elle d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e c’est un grand journaliste, un de ses meilleur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mis. 5) C’est faux parce que Duval ne la connaî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s : c’est la première fois qu’il la voit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03, page 115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oi, je fais la cuisine. 2) Eux, ils vident l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oubelle. 3) Toi, tu ranges le salon. 4) Lui, il va a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arché. 5) Vous, vous passez l’aspirateur. 6) Elle, e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étend le ling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spirer ou ranger / toi 2) arroser / lui 3) faire o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aver / moi 4) laver ou étendre / toi 5) passer / ell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able, moi 2) chien, eux 3) linge, elles 4) courses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its, toi 5) lave-vaisselle, lui 6) vitres / verres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ssiettes..., nou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oi 2) toi 3) elle 4) lui 5) vous 6) elles 7) eux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04, page 116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ais 2) doit 3) offrons 4) dois 5) savent 6) sav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7) doivent 8) sait 9) doit 10) savons 11) offres 12) sai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ui, vous devez / on doit vider la poubell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Non, tu ne dois pas nettoyer la salle de bain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Non, il ne sait pas faire la cuisine. 4) Oui,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avons / je sais / on sait repasser le linge. 5) Oui, o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oit / vous devez ranger la chambr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evez 2) sais / dois 3) sais / peux 4) sais / peux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pouvon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05, page 117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faut nettoyer. 2) Il faut se partager les tâch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énagères. 3) Il faut ranger ses affaires. 4) Il fau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orter les bouteilles en verre au container. 5) Il fau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ecycler le papier. 6) Il ne faut pas salir. 7) Il ne fau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s parler trop fort. 8) Il ne faut pas faire trop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ruit. 9) Il ne faut pas gêner les voisins. 10) Il ne fau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s jeter de papiers par terr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faut le 2) il faut l’ 3) il faut le 4) il faut le 5) il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aut l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Faux : il ne faut pas arroser toutes les plantes tro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ois par jour. 2) Vrai : il faut nettoyer ce qu’on a sali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Faux : il ne faut pas écouter la musique très fort.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rPr>
          <w:lang w:val="fr-FR"/>
        </w:rPr>
      </w:pPr>
      <w:r>
        <w:rPr>
          <w:lang w:val="fr-FR"/>
        </w:rPr>
        <w:t>4) Vrai : il faut recycler les bouteilles. 5) Vrai : il fau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aire attention à la date de péremption des yaourt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06, page 118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oi 2) toi 3) nous 4) lui 5) elles ou eux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’est lui qui salit le salon. 2) Ce sont eux qu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uisinent. 3) C’est moi qui vais au supermarché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Ce sont elles qui font les courses. 5) C’est 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i passez l’aspirateur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e lundi, c’est moi qui repasse le linge. 2) 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ardi, c’est lui qui débarrasse la table. 3) 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ercredi, ce sont eux qui font la vaisselle. 4) Le jeudi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’est toi qui ranges les couverts. 5) Le vendredi, c’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ous qui faites la cuisine. 6) Le samedi, c’est nous qu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spirons les chambre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ui, c’est moi qui fais la vaisselle. 2) Oui, c’est lu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i vide la poubelle. 3) Oui, ce sont eux qui enlèv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a poussière. 4) Non, ce n’est pas elle qui débarrass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a table. 5) Non, ce n’est pas moi qui nettoie 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oilettes. 6) Non, ce n’est pas moi / nous qui lav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avons les sol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07, page 119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à Paris / y 2) à la piscine / y 3) au grenier / y 4) a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héâtre / y 5) les petits magasins / y 6) à Lyon / y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7) au cinéma / y 8) à la campagne / y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Nous y sommes allés. 2) J’y ai fait des exercices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usculation. 3) Ils y sont allés quelques jours aprè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Vous y avez travaillé avec le moniteur. 5) J’y ai v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s sportifs de l’équipe national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ui, ils y sont allés. 2) Oui, nous y somm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ontés. 3) Non, je n’y ai pas dormi. 4) Non, elle ne</w:t>
      </w:r>
    </w:p>
    <w:p>
      <w:pPr>
        <w:pStyle w:val="Normal"/>
        <w:autoSpaceDE w:val="false"/>
        <w:rPr/>
      </w:pPr>
      <w:r>
        <w:rPr>
          <w:lang w:val="fr-FR"/>
        </w:rPr>
        <w:t>s’y est pas baignée. 5) Oui, il y est descendu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08, page 120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atre milliards → 4 000 000 000 2) trois milli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ux cent mille cinq cent vingt-huit → 3 200 528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cinq cent deux millions trois cent mille huit cent</w:t>
      </w:r>
    </w:p>
    <w:p>
      <w:pPr>
        <w:pStyle w:val="Normal"/>
        <w:autoSpaceDE w:val="false"/>
        <w:rPr/>
      </w:pPr>
      <w:r>
        <w:rPr>
          <w:lang w:val="fr-FR"/>
        </w:rPr>
        <w:t>trente-trois → 502 300 833 4) deux millions sept c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ille quatre cent cinquante-cinq → 2 700 455 5) six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illions deux cent mille trois cent neuf → 6 200 309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un milliard trois millions deux cent trente-six mi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ingt-six → 1 003 236 026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/>
      </w:pPr>
      <w:r>
        <w:rPr>
          <w:lang w:val="fr-FR"/>
        </w:rPr>
        <w:t>1) quatre milliards cinq cents millions 2) cinq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illiards 3) un million trois cent quatre-vingt-dix mi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six mille 5) cinquante-sept millions neuf cent dix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ill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57 910 000 2) cent huit millions deux cent mi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149 600 000 4) sept cent soixante-dix-hu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illions trois cent trente mille 5) un milliard quat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ent vingt-neuf millions quatre cent mill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09, page 121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y avait 2) c’était 3) j’arrosais 4) Il faisait 5) éta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est apparue 7) a traversé 8) en ont parlé 9) s’est-il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ssé 10) nous avons vu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[…] Un matin, on se promenait dans un jardin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and soudain / tout à coup, un tout petit oiseau…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[…] On l’a admiré quelques instants... et tout à coup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udain, il est parti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’était au mois d’août, on suivait un cours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rançais à Royan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Dans notre groupe, il y avait des gens venus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’intérieur de l’Europe : c’était leur premier voyag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ès de la mer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Alors, on a fait une excursion pour connaître 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lages de la région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Malheureusement, il faisait mauvais. L’autocar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’est arrêté devant un café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Soudain, un des participants est parti en coura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ur la plage... et il s’est baigné tout habillé !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10, page 122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e / 2f / 3a / 4d / 5b / 6c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/ Tu 2) Il / Elle / On 3) Ils / Elles 4) 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Je / Tu 6) Vous 7) Nous 8) Ils / Elles 9) 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0) Je / Tu 11) Je / Tu 12) Il / Elle / On 13) J’ / T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4) Nou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étais / adorais 2) dessinait / faisait 3) attendait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entrions 4) était / préparait 5) aidait / raconta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amusions / riait 7) allions / ramenions 8) cuisinait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înions 9) avaient / enviaient 10) était / devai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11, page 123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ui, j’y jouais. 2) Oui, nous aimions ça. 3) Oui, ç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e passionnait. 4) Non, je ne pleurais pas souvent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Non, je ne l’étais pas. 6) Non, ils ne m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grondaient pas souvent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dorais / étions / vendait / payait 2) était / admira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/ voulais 3) préférais 4) jouait / habillait / coiffa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avions / habitaient / pouvait / jouait 6) rêvais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iffais / metta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étiez / habitiez 2) était / faisiez 3) avait / resti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vous amusiez / étiez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12, page 124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H 2) H 3) P 4) P 5) H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 eu / n’est pas venue / a joué / a fait / a eu / 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ourné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ersonne ne savait que Louis adorait les scienc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aturelles, il achetait tous les livres qu’il pouvait sur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a nature. 2) Il avait des centaines d’albums avec d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ssins ou des photos d’animaux. 3) À seize ans, il 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rticipé à un concours à la radio. Il a fait un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urprise à toute sa famille et à ses amis car il a gagn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ous les prix. 4) Plus tard, il a gagné un aut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ncours, à la télévision cette fois. 5) Il a ét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ofesseur de sciences avant de se consacrer à l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echerch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13, page 125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herchera 2) trouveront 3) passerai 4) sera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aurons 6) fera 7) irai 8) achèterez 9) prendr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0) organiser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e mois prochain, nous ferons un voyag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Il viendra bientôt. 3) Je finirai dans un pet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oment. 4) Vous partirez tout à l’heure. 5) Demai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atin, tu recevras deux mails importants. 6) E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endra le train de 7 h 36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oi, j’irai à la plage. 2) Eux, ils feront d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andonnées. 3) Lui, il partira en France. 4) Nous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ous serons à Nice. 5) Toi, tu te reposeras à l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aison. 6) Vous, vous ferez du baby-sitting. 7) Elles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lles visiteront Pari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14, page 126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ors → présent 2) vais travailler → futur proch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dîne → présent 4) viendront → futur simp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va partir → futur proch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a venir / viendra 2) vas battre / battras 3) vais êtr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erai 4) allez réussir / réussirez 5) vont gagner /</w:t>
      </w:r>
    </w:p>
    <w:p>
      <w:pPr>
        <w:pStyle w:val="Normal"/>
        <w:autoSpaceDE w:val="false"/>
        <w:rPr/>
      </w:pPr>
      <w:r>
        <w:rPr>
          <w:lang w:val="fr-FR"/>
        </w:rPr>
        <w:t>gagneron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as envoyer / téléphoneras 2) finirons / all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endre 3) allez rester / irez 4) allons voir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entreron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fais 2) vas terminer 3) partira / va partir 4) v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éteindre / éteindra 5) va dîner / dînera 6) all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aire / ferons 7) prépare / vais préparer 8) vo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rriver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15, page 127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d / 2f / 3e / 4b / 5a / 6c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and il habitera à la campagne, il aura deux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hiens. 2) Quand je serai médecin, je travaillerai 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frique. 3) Quand tu auras dix-huit ans, tu feras u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grand voyage. 4) Quand elles auront le temps, el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îneront ensemble. 5) Quand on sera d’accord, o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ourra travailler sur ce projet. 6) Quand il trouvera l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emme de sa vie, il se mariera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/>
      </w:pPr>
      <w:r>
        <w:rPr>
          <w:lang w:val="fr-FR"/>
        </w:rPr>
        <w:t>1) Quand vous sortirez dans la rue 2) Quand tu finira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es études 3) Quand vous fêterez votre anniversai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Quand tu participeras à un concours 5) Quand t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omèneras ton chien 6) Quand tu auras 30 a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7) Quand vous parlerez plusieurs langu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16, page 128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u as souvent dansé le rock. 2) Vous n’avez pa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ncore écouté la chorale. 3) Ils ne sont jamais ven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u concert. 4) Elle n’a pas encore commencé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épéter. 5) J’ai déjà vu mon groupe préféré sur scèn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Non, il n’est pas encore allé à l’opéra. 2) Oui, j’a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éjà acheté ce CD. 3) Non, elle n’est pas encore allé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à une soirée pyjama. 4) Non, nous n’avons pa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ncore chanté sur scène. 5) Oui, nous avons déj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écouté ce group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ouvent / Non, nous ne sommes jamais allés a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ncert. 2) jamais / Si, j’ai souvent chanté avec d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pains. 3) souvent / Non, elle n’a jamais organis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es répétitions au collège. 4) jamais / Si, j’ai souv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écouté Mozart chez mes parents. 5) jamais / Si, j’a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uvent travaillé en musiqu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17, page 129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ersonne ne vient au concert ce soir. 2) Rien n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arche dans cette salle. 3) Rien n’est intéressa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ans cette émission. 4) Personne n’applaudit c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groupe. 5) Personne ne connaît le chanteur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ersonne 2) personne 3) Personne 4) personn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Rien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ersonne ne sait 2) personne ne m’a dit 3) ri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’est 4) personne n’achète 5) rien ne march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18, page 130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une fois par jour 2) trois fois par jour 3) tous 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ois 4) tous les samedis 5) tous les jours 6) souv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7) quelquefoi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’habitude 2) presque jamais 3) jama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régulièrement 5) quelquefois 6) très souv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7) toujour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c / 2e / 3f / 4a / 5d / 6h / 7g / 8b / 9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19, page 131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i 2) que 3) où 4) qu’ 5) qu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hrase 3)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i 2) où 3) qui 4) que / qui 5) qu’/ qui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’ai connu ce garçon dans le village où mon pè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st né. 2) J’ai acheté un cadeau que je vais offrir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Émilie. 3) Nous leur avons montré la maison où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abitons. 4) Je connais un jeune qui vient de monter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un groupe de jazz. 5) Elle écoute le CD que son frè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ui a prêté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20, page 132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i 2) qui 3) qui 4) où 5) Plácido Domingo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/>
      </w:pPr>
      <w:r>
        <w:rPr>
          <w:lang w:val="fr-FR"/>
        </w:rPr>
        <w:t>1) dame / grosse 2) belle / fille 3) stars / sty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sourit / interviews / télévision 5) diva / parl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ontserrat Caballé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alheureusement / mort 2) chanteur 3) itali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grand / gros 5) manger / cuisinier 6) foulard / qu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’agit / Luciano Pavarotti</w:t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21, page 133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eilleure 2) meilleur 3) meilleure 4) meilleur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meilleurs 6) meilleur 7) meilleurs 8) meilleur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eilleurs que 2) meilleur que 3) meilleures qu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meilleure que 5) meilleur que 6) meilleurs qu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7) meilleur qu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es meilleurs / les meilleurs 2) le meilleur / 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eilleures 3) la meilleure / le meilleur 4) La meilleur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es meilleurs 5) Les meilleurs / les meilleures 6) 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eilleures / les meilleurs 7) Les meilleur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22, page 13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ce 1</w:t>
      </w:r>
    </w:p>
    <w:p>
      <w:pPr>
        <w:pStyle w:val="Normal"/>
        <w:autoSpaceDE w:val="false"/>
        <w:rPr/>
      </w:pPr>
      <w:r>
        <w:rPr/>
        <w:t>1b / 2d / 3a / 4c / 5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ieux : adverbe 2) meilleur : adjectif 3) mieux :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dverbe 4) mieux : adverbe 5) mieux : adverb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meilleur : adjectif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a meilleure / mieux 2) Les meilleures 3) le meilleur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mieux / meilleure 5) meilleurs / mieux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a fille / Elle chante mieux que le garçon / lui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L’homme / Il joue mieux du violon que la femm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’elle. Les filles / Elles dansent mieux que 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garçons / qu’eux. 3) Les garçons / Ils dansent mieux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e les filles / qu’elles ou Les filles / Elles dans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ieux que les garçons / qu’eux.</w:t>
      </w:r>
    </w:p>
    <w:p>
      <w:pPr>
        <w:pStyle w:val="Normal"/>
        <w:autoSpaceDE w:val="false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autoSpaceDE w:val="false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Fiche 123, page 135</w:t>
      </w:r>
    </w:p>
    <w:p>
      <w:pPr>
        <w:pStyle w:val="Normal"/>
        <w:autoSpaceDE w:val="false"/>
        <w:rPr>
          <w:b/>
          <w:b/>
          <w:lang w:val="en-GB"/>
        </w:rPr>
      </w:pPr>
      <w:r>
        <w:rPr>
          <w:b/>
          <w:lang w:val="en-GB"/>
        </w:rPr>
        <w:t>Exercice 1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1) I 2) I 3) D 4) D 5) I 6) I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/>
      </w:pPr>
      <w:r>
        <w:rPr>
          <w:lang w:val="fr-FR"/>
        </w:rPr>
        <w:t>1) (Est-ce que) vous comprenez bien ? / Comprenez-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ien ? 2) Je veux savoir à quelle heure tu vie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e chercher. 3) Qu’est-ce que tu dis ? / Que dis-tu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Je te dis / demande de parler plus fort. 5) Est-c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e tout va bien ? / Tout va bien ? 6) Arrêtez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avarder !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’il était / patienter / a demandé / si elle voulait / 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épondu / avait besoin d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24, page 136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héo 2) M. Prince 3) Théo / Il l’a vu (COD) 4) M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ince / Tu lui as expliqué (COI) / Dis-lui (COI) 5) Thé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ce 2</w:t>
      </w:r>
    </w:p>
    <w:p>
      <w:pPr>
        <w:pStyle w:val="Normal"/>
        <w:autoSpaceDE w:val="false"/>
        <w:rPr/>
      </w:pPr>
      <w:r>
        <w:rPr/>
        <w:t>1c / 2e / 3b / 4a / 5d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’ 2) lui 3) l’ 4) la 5) lui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a / l’ 2) lui 3) l’ 4) le 5) l’/ l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25, page 137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lui ai écrit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Envoie-lui un mail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Il va leur téléphoner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Tu l’as écouté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Ne lui réponds pa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Je lui enseigne la musiqu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7) Vous leur pardonnez tout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8) On leur faxe la lettr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’ : CO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nous : COD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l’ : COD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la : COD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lui : COI / la : COD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lui : COI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Non, je ne la connaissais pa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Non, il ne l’a pas écrit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Non, il ne l’a pas renvoyé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Non, je ne vais pas lui téléphoner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Non, elle ne leur a pas parlé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Non, elle ne lui a pas écrit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7) Non, je ne l’ai pas contacté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26, page 138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ouce 2) joyeuse 3) triste 4) timide 5) abondant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récente 7) forte 8) prudente 9) profon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0) complèt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égèrement / soigneusement 2) doucem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modérément 4) abondamment 5) rapidemen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facilement 2) sérieusement 3) sèchem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longuement 5) vraiment 6) immédiatemen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habituellement 2) silencieusem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soigneusement 4) vraiment 5) doucem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27, page 139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rès / très 2) très / beaucoup de 3) beaucoup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très 5) beaucoup d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rop de 2) assez d’ 3) assez 4) trop de 5) trop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a peu mangé. 2) Nous avons beaucoup joué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Tu as trop parlé. 4) Vous avez assez travaillé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Ils ont beaucoup applaudi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beaucoup de 2) trop de 3) un peu d’ 4) pe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assez d’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28, page 140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Elle est sur le point de faire une sieste. 2)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mmes sur le point de prendre un bain. 3) 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êtes sur le point d’écouter votre émission préféré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Je suis sur le point de finir mes exercices.5) Ils so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ur le point de sauter à l’élastiqu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ui, je suis en train de faire les courses. 2) Oui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ous sommes en train de prendre notre café. 3) Oui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je suis en train de finir mon dessin. 4) Oui,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mmes en train de réviser nos leçons. 5) Oui, je su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n train de lire le journal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ommes en train de 2) est sur le point d’ 3) est sur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e point de 4) est en train de 5) suis sur le point de</w:t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29, page 141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as aller : futur proche / viens de préparer : pass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écent 2) allons demander : futur proche 3) vient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rtir : passé récent / va venir : futur proch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venons d’acheter : passé récent / allons aller :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utur proche 5) viens de rentrer : passé récent / vie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 remarquer : passé récen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iens de / vais 2) va / vient de 3) vienn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 / vont 4) venons de / allons 5) viens de / va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vient de / v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llons 2) vient de / va 3) va 4) vient de 5) vient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vient de / v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30, page 14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ce 1</w:t>
      </w:r>
    </w:p>
    <w:p>
      <w:pPr>
        <w:pStyle w:val="Normal"/>
        <w:autoSpaceDE w:val="false"/>
        <w:rPr/>
      </w:pPr>
      <w:r>
        <w:rPr/>
        <w:t>a4 / b1 / c5 / d2 / e3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futur proche 2) futur proche 3) passé réc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futur proche 5) présent progressif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ais / vont 2) viens de 3) est sur le point de 4) 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n train de 5) vient d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Fiche 131, page 14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ce 1</w:t>
      </w:r>
    </w:p>
    <w:p>
      <w:pPr>
        <w:pStyle w:val="Normal"/>
        <w:autoSpaceDE w:val="false"/>
        <w:rPr/>
      </w:pPr>
      <w:r>
        <w:rPr/>
        <w:t>a3 / b4 / c2 / d5 / e1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n’as pas achet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avais / a rangé / a m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a donn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ai acheté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s prêté / ont rapporté 2) a fait ou venait de fair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était / ai posé / ne savais pas / s’est passé 3) ai voulu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’ai pas pu / était 4) est resté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32, page 144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ous y passiez 2) J’y allais l’après-midi 3) il y a 4) il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’y a pas de livre 5) Vous y êtes entré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y sommes allés 2) j’y suis 3) n’y suis 4) y vo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y pense 2) y va pas 3) n’y entre pas 5) m’y install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28:00Z</dcterms:created>
  <dc:creator>Santillana</dc:creator>
  <dc:description/>
  <cp:keywords/>
  <dc:language>en-US</dc:language>
  <cp:lastModifiedBy>Orion</cp:lastModifiedBy>
  <dcterms:modified xsi:type="dcterms:W3CDTF">2010-06-29T14:42:00Z</dcterms:modified>
  <cp:revision>13</cp:revision>
  <dc:subject/>
  <dc:title>Solutions NIVEAU 1</dc:title>
</cp:coreProperties>
</file>